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497885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899555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532218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139194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83152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7083273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10531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709835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4516759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21059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2666794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231584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532513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0451651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013600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7737650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169839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72677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3158628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574668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026577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1681339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580884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713386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66292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7643460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