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3869838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222773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8926587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766068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889501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489052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898245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184837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3503777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5859257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987447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641066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7181175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7711291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7396181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6986942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0025071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9991157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402224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2178946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697980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1730567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964763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173390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222679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909019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