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674789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1581967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5468695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5829072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8998096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8207733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0748659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8725064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0202847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085577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97974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8040341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2551993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179929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9854981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056527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38569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8513167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8240214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957506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2471395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14576601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9701905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9356392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2287507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754328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