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4121693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1538877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7441499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4562192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5413341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0086482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8979043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5576382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7792504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8260654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6828234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7114010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6413320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4251409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4640151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2543441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479684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6475316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6624540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1301748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0832575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5608380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1346290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2519088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7421071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2761194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1741815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2313668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2038269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4146205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175940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6354463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9261329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1071636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9144308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3224744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645134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7792031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4762067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0511771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7900599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8345714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2794440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6723965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8499334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6379074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5078507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320929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7414920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9979272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1809473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9452053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1638393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107183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0103151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3634955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4370131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