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522517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6485729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0454723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7283854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4301081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052454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668995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969386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836248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8922847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665300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409500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123339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415284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9342155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95273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117604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872050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121117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896958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520694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170255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5335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34020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6858606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754787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