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875385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887458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5870102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023338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7787668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9769359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276948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259511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050830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8259997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891331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461270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5678678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467468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640587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211721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36311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1727447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787108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3533715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570426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62084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841202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627751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3449955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235993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