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769063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8835607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9453956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6973927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2805190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9795221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6351740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5462543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213256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063724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604610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8508922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114841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829401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339547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525653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7162614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1319901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3949224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954219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6031406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4961498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1846276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8616467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075265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601599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