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962586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62704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063414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90692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0871972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9212626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84505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579315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83452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6974726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606439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741553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339419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757659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9396972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607325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592727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346209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96680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099337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38456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2554810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98958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780227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63934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724152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51490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133274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22400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867966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58879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847881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894340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4945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94533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542139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247231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644801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812153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133109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456575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057819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392652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4497969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