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10153492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74987933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17764149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89484688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847137218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30817648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8880969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26295515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23785974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8259422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46445558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24083562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35767395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36422890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31897249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8631775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11151808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33902575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6678398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78404639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91797669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05799291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08170022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81167562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25082416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42619245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433613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33849808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1802325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31119085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42442722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55723512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05855774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89747813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80307628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96284579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47733611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92220948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98630448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8997570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3014119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27819273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94245978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64278581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334836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08407560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58599789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35117400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941851120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231784996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532958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237142619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671995981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395558632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77833771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753311287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