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15155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12559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58141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19258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5113114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247139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822753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76203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38621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8240867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55740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0180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632761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459676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8303085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763792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86486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44032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91367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780682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945983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10700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54694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08514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02607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32519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24368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40243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109889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76705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236752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24843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58225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12882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470697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64892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64257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92755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741330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0525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53731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49715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02738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584989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8343143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145260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3003161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175546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1493245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5047235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38501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2349429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382417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018238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1469542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5873379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