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74876521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1152195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2561786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54640582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9828215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5703840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01856041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6762858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6934146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4632112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9223902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9851056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78075408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