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89803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3824267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7957633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8539026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322870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2810025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530186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9601179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7652352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3135387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6035816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2283169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7048027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6330240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1281901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481981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09424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394890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4203927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3839434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4168135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9441190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8756118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8176110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834911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66444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