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3071294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7353370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8069015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2877300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170590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2601798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3717323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7110923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0983685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2953277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1220040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5843190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1745366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865088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358348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7663119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1552561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2990534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5003474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5033211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2963154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0175990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8618453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5392778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6640863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521179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