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6457501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3217326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462484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175626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3496426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2913525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144152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431509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796846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1908538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8588040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315736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9383982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970662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431098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1096574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509531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621453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402921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4365425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0079384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8572332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7288379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437770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0069445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449602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