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98454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69908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546414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263276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171492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1324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944415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88823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44016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64209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88462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9110611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66031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380068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519983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135349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75546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17918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49214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40199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22037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528307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96811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43621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401096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022139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