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137109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434468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3284648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5641629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400260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7784311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7186704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4851595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0769730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1239349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3828336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87924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9615858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5994457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0350428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4340360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2885483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941545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76488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4133560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5205927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033158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5345867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488892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3737605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463292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