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73271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63324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29350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62794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19934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100090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90861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682119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279910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07414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56512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585767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990342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56747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864161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103586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09211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7462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820984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715797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9319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678207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966121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90651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08647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33150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