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725059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161975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017659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20009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49708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20105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07036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09675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174856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767022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93755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65597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745704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4473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26683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98475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039622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68083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575067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467675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95652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156406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12442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29093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47045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8869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