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91261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2219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860736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57754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27776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147533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57349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02632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99969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2848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18245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10652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16811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94979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904696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47397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001992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62549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5232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770903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284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63241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32751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19974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143729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97718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