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795541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3466783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136870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233215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134916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935643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307528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5696100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9568672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0368109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904206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989722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807849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094594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2106671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9972425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487870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203180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8302571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502197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850523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9296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4489082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1232466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081984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821871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38634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543079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317155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188003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705283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84100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294872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590193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8604623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19607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208953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0825039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0136192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3563332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336284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149230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873935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221247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70622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8812362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1454784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11827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95417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4833151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287216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2035405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213006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9285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8145507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619226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33065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