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8988892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3724664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1149873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6417087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5085359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3557221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1191712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2277403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2128955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7208811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7365393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1516989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7500817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540258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0910543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4089240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120620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93255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4079308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4133861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8159991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6158945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581201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2800838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3482847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2816956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