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3277670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4440896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1463834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188370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892479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462853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247678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346680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8412051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5464568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8914384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063294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4202044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938347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13567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897610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984667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7340951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946122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6466616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639796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020809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842576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7304254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4007481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26186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