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5216553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9489179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8427485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677735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2548364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3411842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2655029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2262943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6413241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465139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534750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8467410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067806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45617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022599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21129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2619783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3353715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3331797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1517080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8765793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6552035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4299237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0314297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308048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299284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