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10200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05623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07103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90172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241336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05238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105057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991670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6318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30315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3059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87551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57506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78620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18764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27111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90540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07436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32556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22215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61330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620677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67773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45899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36910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74516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985255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595981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95683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46663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30304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87830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60390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681435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19631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47517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56862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93195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12768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15378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55156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918713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50263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667985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