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558167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050856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341564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050992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9940244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499621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8672883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4818500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778012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9863742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4074824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242895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399043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698917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9832721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988131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8891988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4019088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934442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03831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380504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4839805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6343310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181257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8496940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1596937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382888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863245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15380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979298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475945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2810505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244040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8057173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72875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9152875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571163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228731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588450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3917278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1659012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13943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925117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8993157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5276172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0163960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8060937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3142989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4974091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6251002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9891950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3547132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5832848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6219209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5934819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2510123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