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8748154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2278431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2693504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3048462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7487727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4470704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4532425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2456820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6299454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4069028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5979518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6053350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4526090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056533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7993953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5603685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0894574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754555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8513368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255714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9722132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3606929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849632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8071332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1155067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717726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5558357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0131282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9029059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7352009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7440563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3065618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8850257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6184139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0070219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0830116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6418128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6807312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9057784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8230348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7436626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2901114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8970986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5810628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6615216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3199358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4733552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6980897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4375088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4341793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0935961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7172398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9875137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2201874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6703150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7525930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