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493848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803115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2845844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5329401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155479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838283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8287655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3322470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1815437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248811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63421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926562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6690623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