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029180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408636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306132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267140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577900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2531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479176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672846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157576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412187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602603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6849292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425012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92289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062338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080834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368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0939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371773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3332208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145200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525346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336422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79998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732050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500716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