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1604550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5668756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1199137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2051745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6796986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9859570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4925369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2902922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3963924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0317153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201908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6108048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048749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3952030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044534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350731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4130023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6726735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6015527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6799711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7557604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0956979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8896586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9224928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9932771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517479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