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3674039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5180382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255015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682490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624332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7657285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3260569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70978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339905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0830785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2783796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241320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6993046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923060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608821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7989228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089156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005559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250161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3326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0377871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8549018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1154075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434844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7075121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534624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