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800775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06502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1030201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9080149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7634478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885092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5962643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2415240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116512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262895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11626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611428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6912904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788741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1513915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293559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52285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700079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13091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903851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66017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093090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862794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4853890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2314868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797326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