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88956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642406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1655065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237356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77673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823948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8941027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921669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2535380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13902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0624837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2440965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9301785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8658176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3631744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311177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695306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074735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504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5619324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7101353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4540975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5410685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700299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097626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750613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