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50891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773534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776968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817862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02496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0956500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271374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8358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594404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292313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06711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630227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156737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004412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3854834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602619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918814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87038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0120309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492353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810809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260075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289212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091993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92627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59020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