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9155090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7884835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5392388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0769439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62914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1654605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9669802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1506585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6465851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2843647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44323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6839120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8797634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9658119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8828807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9777103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566779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5370677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4354143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1209037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117186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2738340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6499852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2468244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4719785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520989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