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9356972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8256793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4902204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5820143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5979071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2657167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093253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11092163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7044301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309774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5433484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4517295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7183895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368820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2001373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1430657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9618985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3318023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796557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2074872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4715246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7359845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0906934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9766516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877912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941554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