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1518775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0082571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5685603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6265560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473685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476294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3030795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2470792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9514852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1307914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0823615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5234968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1908574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9213530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1375585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7551148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3277513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017995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0429460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3773343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817284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9050187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9086165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2802156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5922207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350099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9925073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6230509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6313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9343432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3050630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7108956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9599500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2547163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0580155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1175133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6709290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2171427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2397461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5874790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568801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3535246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6051129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5483802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1344057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4777087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9396558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945371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9815770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6160670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594871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436703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776619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0873975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7689783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605564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3538153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