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754069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759061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180692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041570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59662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722190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1790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3867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407609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956040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34832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11118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456081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9644902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502840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28808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836835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99450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09011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829564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39722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585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85021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9204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41277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33552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