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4926078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9303152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5374787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8219402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824943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657968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355223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9395778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934704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9049328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3006117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2349278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0043462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749430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2021916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947520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6411996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208435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657846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0817082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324291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039875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2906745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0098584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3330929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681587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