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644722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630934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738897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495866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16353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24307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87380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210964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565994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19361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966886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6688115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98782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539736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875831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158688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156896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985912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5727715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153104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65550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3709392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411204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261120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841265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974537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