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085841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445721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422413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518286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7884928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4290663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433486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672686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8231354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227734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2584151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8217895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547448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2789934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5658849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1020997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1481796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5217510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3742983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7409779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277897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2353396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575969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4921833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2212067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3102471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4223407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156074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6758387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216354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420682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2605349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0496666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1885653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5689080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286800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883767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0807082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4713807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4791707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204293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5842362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2962628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2687977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