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121756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316481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55525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45545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76080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396224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02413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596337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250042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42273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251928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152819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110417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61620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287295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542189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22763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663096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1475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18103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12413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40334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12548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8666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62571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769871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09618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34530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96023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50092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39088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178095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86848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97579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474467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594341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047629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16961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18837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98052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865225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01377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129580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04400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356578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719682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051857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25002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0810900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573046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1647392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6738023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4045568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3820481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5747635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35654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