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7529912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7861010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7441813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0379029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9103681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7890876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5991471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8731294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809738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4299932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2712312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0610557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6968348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0323817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4956945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3789998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0858275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6275745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5267680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814080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1142889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0833322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5586658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6192281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5152839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7845271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3802453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8332938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468107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566480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2619859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3375611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9287174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4692340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8715476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4758277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3184325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8235965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9610086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7952467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5298973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8290590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3991966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6046847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6036267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4267223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6600749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267542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7487393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1519477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6565372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2231655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6981231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4822610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1845691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1936064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