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265904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958502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540797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043785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624218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6518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74358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3317131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343056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425593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82104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054517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0368065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