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8861682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275121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3079536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3369405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059127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594953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696495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3582703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6525993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9326320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0856957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6539530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9770861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865349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3190085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00708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77035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33919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9739198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1411200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8984693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0899563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99117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024161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2252983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010688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