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01021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130642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540898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065046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411067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3610820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307461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06948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524941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77440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3677477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4868195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107858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2644037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671692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266977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4946600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963024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3539352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957254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9693901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691960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66516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839938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949738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45164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