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766212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031322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740233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610477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6162967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3437054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734609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541304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2948104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801462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791241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697763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7580148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605814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30528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5143462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07283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559095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317471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828277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7257461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5437671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3471516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993343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488186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97785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