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108225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96226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097884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5018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60010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051460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13766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01749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35973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13514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43593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34844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46389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69886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118771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78603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44223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11464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00352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85455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54073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67773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746858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02728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67751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122620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