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23967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14354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052910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783891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89937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56694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5133846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71690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296173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4227387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270611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524627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518285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0742161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030609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44677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54718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299609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02966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708817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511137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078015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84921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327660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36732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44424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