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97244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991304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7618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191418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68782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194360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96871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878525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2788380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797359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902935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83911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080799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4184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314790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0026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296350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65520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766715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312097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60657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901809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356350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93913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688492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040618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