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220695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819593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95498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369957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88121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88428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32731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21914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419695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89187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806102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53901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52541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19715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986076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51722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75835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613012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0100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58895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877090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10460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49897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39937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1159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411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